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répondez et remplacez ce qu'il faut avec un complément d'objet dir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Vous avez porté vos uniformes scolaires le weekend derni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Tes parents t'ont déçu(e) dans le passé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Les élèves ont utilisé leurs portables en clas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Tu as mangé le petit déjeuner ce mat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Un chien t'a déjà mordu(e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J'ai expliqué l'algèbre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Quelqu'un t'a déjà largué(e) dans la vi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Je vous ai enseignés l'année derniè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Tes parents ont regardé Powerschool récemm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Tu as appris la géométrie l'année derniè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50:56Z</dcterms:created>
  <dc:creator/>
  <dc:description/>
  <dc:language>en-US</dc:language>
  <cp:lastModifiedBy/>
  <cp:revision>0</cp:revision>
  <dc:subject/>
  <dc:title/>
</cp:coreProperties>
</file>